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仿宋_GB2312;方正仿宋_GBK"/>
          <w:sz w:val="28"/>
          <w:szCs w:val="32"/>
          <w:lang w:eastAsia="zh-CN"/>
        </w:rPr>
      </w:pPr>
      <w:r>
        <w:rPr>
          <w:rFonts w:ascii="黑体;方正黑体_GBK" w:hAnsi="黑体;方正黑体_GBK" w:cs="仿宋_GB2312;方正仿宋_GBK" w:eastAsia="黑体;方正黑体_GBK"/>
          <w:sz w:val="28"/>
          <w:szCs w:val="32"/>
          <w:lang w:eastAsia="zh-CN"/>
        </w:rPr>
        <w:t>附件</w:t>
      </w:r>
      <w:r>
        <w:rPr>
          <w:rFonts w:eastAsia="黑体;方正黑体_GBK" w:cs="仿宋_GB2312;方正仿宋_GBK" w:ascii="黑体;方正黑体_GBK" w:hAnsi="黑体;方正黑体_GBK"/>
          <w:sz w:val="28"/>
          <w:szCs w:val="32"/>
          <w:lang w:val="en-US" w:eastAsia="zh-CN"/>
        </w:rPr>
        <w:t>2</w:t>
      </w:r>
      <w:r>
        <w:rPr>
          <w:rFonts w:ascii="黑体;方正黑体_GBK" w:hAnsi="黑体;方正黑体_GBK" w:cs="仿宋_GB2312;方正仿宋_GBK" w:eastAsia="黑体;方正黑体_GBK"/>
          <w:sz w:val="28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民营企业高级工程师职称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评审推荐材料要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申报材料要按分类装订为卷宗，并加注页码。其中论文、论著再单独装订一份。卷宗式样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请登录山西省小企业发展促进局门户网站“通知公告”栏下载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《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民营企业高级工程师职称评审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材料目录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》须将全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申报材料内容按序填齐，标明页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第一类：基本材料。主要包括《业务工作总结》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份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和答辩论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份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第二类：学历、学位证书复印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及学信网证明材料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第三类：任职资格证书（工程师证）、聘书（或聘任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件）复印件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第四类：科技成果（专利）证书复印件。指任现职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来，在申报专业方面的获奖成果个人一级证书，无个人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书的须附成果鉴定报告书等相关材料。集体奖须附《获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成果（集体奖）项目证明》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第五类：论文、论著及重要技术报告复印件。其中论文、论著复印件须有刊物封面、目录、刊号（或书号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第六类：技术工作成绩。指任现职以来，在申报专业方面所完成的重要工作项目及所取得的经济、社会效益说明，由推荐单位整理、主管部门审核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第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类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有关荣誉奖励个人证书复印件，指任现职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来个人获得的劳动模范、立功证书等。只选其中最高一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第八类：其它材料。主要包括参加学术团体的证书（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事以上人员须提供有关文件）、近三年《专业技术人员考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登记表》、市中小企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主管部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出具的推荐函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各种证件或证书均需提供原件及复印件，原件待审核后当即退回，复印件须加盖呈报单位公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0"/>
          <w:szCs w:val="30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0"/>
          <w:szCs w:val="30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580"/>
        <w:ind w:firstLine="630"/>
        <w:rPr>
          <w:rFonts w:ascii="仿宋_GB2312;方正仿宋_GBK" w:hAnsi="仿宋_GB2312;方正仿宋_GBK" w:eastAsia="仿宋_GB2312;方正仿宋_GBK" w:cs="仿宋_GB2312;方正仿宋_GBK"/>
          <w:sz w:val="32"/>
          <w:szCs w:val="30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984" w:footer="992" w:bottom="1871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6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7:28:02Z</dcterms:created>
  <dc:creator>hzh</dc:creator>
  <dc:description/>
  <dc:language>en-US</dc:language>
  <cp:lastModifiedBy>baixin</cp:lastModifiedBy>
  <dcterms:modified xsi:type="dcterms:W3CDTF">2022-07-01T08:52:21Z</dcterms:modified>
  <cp:revision>1</cp:revision>
  <dc:subject/>
  <dc:title>高级专业技术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